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AKULTET VETERINARSKE MEDICINE U BEOGRADU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</w:rPr>
        <w:t>INTEGRISANE OSNOVNE I MASTER STUDIJ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  <w:t>ŠKOLSKA 2021/2022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 xml:space="preserve">Beograd, 23.09.2021.  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 xml:space="preserve">RASPORED PREDAVANJA IZ PREDMETA: </w:t>
        <w:tab/>
      </w:r>
      <w:r>
        <w:rPr>
          <w:rFonts w:cs="Times New Roman" w:ascii="Times New Roman" w:hAnsi="Times New Roman"/>
          <w:b/>
          <w:sz w:val="22"/>
          <w:szCs w:val="22"/>
          <w:lang w:val="sr-Latn-CS"/>
        </w:rPr>
        <w:t>FARMAKOGNOZIJA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 xml:space="preserve">RUKOVODILAC NASTAVE: </w:t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val="sr-Latn-CS"/>
        </w:rPr>
        <w:t>Prof. dr Vitomir Ćupić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Latn-CS"/>
        </w:rPr>
        <w:t xml:space="preserve">VREME ODRŽAVANJA PREDAVANJA: </w:t>
        <w:tab/>
      </w:r>
      <w:r>
        <w:rPr>
          <w:rFonts w:cs="Times New Roman" w:ascii="Times New Roman" w:hAnsi="Times New Roman"/>
          <w:b/>
          <w:sz w:val="22"/>
          <w:szCs w:val="22"/>
          <w:lang w:val="sr-Latn-CS"/>
        </w:rPr>
        <w:t>Petak, 15 do 16 sati, sedmi semestar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50"/>
        <w:gridCol w:w="270"/>
        <w:gridCol w:w="2340"/>
        <w:gridCol w:w="900"/>
        <w:gridCol w:w="900"/>
      </w:tblGrid>
      <w:tr>
        <w:trPr>
          <w:trHeight w:val="3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d. broj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iv metodske jedin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edava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br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CS"/>
              </w:rPr>
              <w:t>časo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tum</w:t>
            </w:r>
          </w:p>
        </w:tc>
      </w:tr>
      <w:tr>
        <w:trPr>
          <w:trHeight w:val="6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PŠTI DE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rmakognozija, definicija, kratak istorijat; Droge, proizvodnja droga i ispitivanje droga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f. dr. Vitomir Ćup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15. 10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021.</w:t>
            </w:r>
          </w:p>
        </w:tc>
      </w:tr>
      <w:tr>
        <w:trPr>
          <w:trHeight w:val="2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topreparati; Sekundarni metaboliti biljaka, biološka funkcija i klasifikaci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f. dr. Vitomir Ćup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2. 10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021.</w:t>
            </w:r>
          </w:p>
        </w:tc>
      </w:tr>
      <w:tr>
        <w:trPr>
          <w:trHeight w:val="3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I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PECIJALNI DE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lkaloidi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opšte karakteristike, definicij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irolidinski alkaloidi (derivati ornitina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Piperidinski alkaloidi (derivati lizina)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f. dr. Vitomir Ćup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9. 10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021.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Piridinski alkaloidi (derivati nikotinske kiseline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Alkaloidi derivati fenilalanina i tirozina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f. dr. Vitomir Ćup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05. 1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021.</w:t>
            </w:r>
          </w:p>
        </w:tc>
      </w:tr>
      <w:tr>
        <w:trPr>
          <w:trHeight w:val="5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olni alkaloidi (derivati triptofana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eroidni alkaloidi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f. dr. Vitomir Ćup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1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.</w:t>
            </w:r>
          </w:p>
        </w:tc>
      </w:tr>
      <w:tr>
        <w:trPr>
          <w:trHeight w:val="4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rpentinski alkaloid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urinski alkaloidi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f. dr. Vitomir Ćup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 1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.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Heteroizidi (glikozid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opšte karakteristike,  definicij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Fenolni heterozidi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f. dr. Vitomir Ćup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6. 11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021.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 xml:space="preserve">Kumarinski heterozid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Flavonoidni heterozidi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f. dr. Vitomir Ćup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 12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.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Hinonski i antrahinonski heterozid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Cijanogeni heterozidi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f. dr. Vitomir Ćup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12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.</w:t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Iridoidni, gorki heterozid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Kardiotonični heterozidi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f. dr. Vitomir Ćup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17. 12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021.</w:t>
            </w:r>
          </w:p>
        </w:tc>
      </w:tr>
      <w:tr>
        <w:trPr>
          <w:trHeight w:val="2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Saponozidi, opšte karakteristike, definicija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f. dr. Vitomir Ćup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4. 12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021.</w:t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Tanini, opšte karakteristike, definicija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f. dr. Vitomir Ćup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31. 12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021.</w:t>
            </w:r>
          </w:p>
        </w:tc>
      </w:tr>
      <w:tr>
        <w:trPr>
          <w:trHeight w:val="2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R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Terpenoidi, opšte karakteristike, definicija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f. dr. Vitomir Ćup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14. 0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022.</w:t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Etarska ulja, opšte karakteristike, definicija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f. dr. Vitomir Ćup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 0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.</w:t>
            </w:r>
          </w:p>
        </w:tc>
      </w:tr>
      <w:tr>
        <w:trPr>
          <w:trHeight w:val="4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Lipidi, ugljeni hidrati, aminokiseline i peptidi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f. dr. Vitomir Ćup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8. 0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022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Prof. dr Vitomir Ćupić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Helvet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Helvetica;Courier New" w:hAnsi="Yu Helvetica;Courier New" w:eastAsia="Times New Roman" w:cs="Yu Helvetica;Courier New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7:30:00Z</dcterms:created>
  <dc:creator>PC</dc:creator>
  <dc:description/>
  <cp:keywords/>
  <dc:language>en-US</dc:language>
  <cp:lastModifiedBy>USER</cp:lastModifiedBy>
  <cp:lastPrinted>2013-02-07T13:02:00Z</cp:lastPrinted>
  <dcterms:modified xsi:type="dcterms:W3CDTF">2021-09-23T09:47:00Z</dcterms:modified>
  <cp:revision>4</cp:revision>
  <dc:subject/>
  <dc:title>FAKULTET VETERINARSKE MEDICINE U BEOGRADU</dc:title>
</cp:coreProperties>
</file>